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Узы греховные разрешающая</w:t>
      </w:r>
    </w:p>
    <w:p>
      <w:pPr>
        <w:pStyle w:val="TextBodyIndent"/>
        <w:rPr>
          <w:szCs w:val="24"/>
        </w:rPr>
      </w:pPr>
      <w:r>
        <w:rPr/>
        <w:t>Тюремные храмы строят в основном во имя святой великомученицы Анастасии Узорешительницы. Удивительного здесь ничего нет. Именно она, Анастасия Узорешительница, очень давно, ещё в первые годы христианства, взяла на себя подвиг помогать узникам, томящимся в заключении. Происходила подвижница из Рима, была насильно выдана замуж за язычника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 января – 1700 лет со дня преставления великомученицы Анастасии Узорешительницы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чему нам не помогают святые? - спросите вы. Да потому, что не просим. А если и попросим – то, между прочим, наспех, скороговоркой, без особой надежды. Так и живём. Годы копим, а опыта молитвенного не приобретаем. И лишь серьёзные жизненные испытания в один миг делают из нас учеников, схватывающих на ходу. Мудрёная наука молитвы осваивается в раз - и время находится, и усердие, и силы. И чем серьёзнее испытания, тем способнее мы к молитвенным наук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юрьма - испытание куда уж серьёзнее. На свободе предостережения, увещевания, слезы родных людей не задевали заблудших душ, не доходили до помраченного сознания. Здесь - дошло. И душа затрепетала живой болью, болью радостной, потому что раз болит, значит, может исцелиться. И не удивительно, что тюремные храмы - явление нынче уже привычное. Строят в зонах и часовни, организуют молельные комнаты. Даже маленький святой уголок с иконками и лампадой - утешение для заключённых. Есть такой город в Сибири - Мариинск. Местный священник Алексий Баранов рассказывал мне, что среди заключённых желающих окреститься всё больше и больше. Просят, просят исцеления заблудшие душ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юремные храмы строят в основном во имя святой великомученицы Анастасии Узорешительницы. Удивительного здесь ничего нет. Именно она, Анастасия Узорешительница, очень давно, ещё в первые годы христианства, взяла на себя подвиг помогать узникам, томящимся в заключении. Происходила подвижница из Рима, была насильно выдана замуж за язычни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зорешительница - слово редкое и красивое. Есть в нём какая-то тишина, неприметность - обязательные условия христианского подвига. Святая Анастасия и жила так: раздавала милостыню бедным, скрываясь от чужих глаз, навещала узников, тихим, но твёрдым словом укрепляла их дух. Было у Анастасии Узорешительницы и ещё одно богоугодное дело: она по-христиански погребала останки казнённых мучеников. Узнали об этом язычники. Анастасия была схвачена и предана огню. Произошло это 1700 лет назад. Память Анастасии Узорешительницы празднуется 22 декабря (4 января по н.ст.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... Испроси нам оставления согрешений наших», - просим мы в молитве к святой Анастасии. И в тысячах тюремных храмов к её иконе припадают люди, вымаливая себе прощение и - надежду. Святая великомученица Анастасия изображена на иконах с крестом в правой руке и небольшим сосудом в левой. Крест - путь к спасению, в сосуде - святой елей, врачующий самые страшные раны. Узорешительница - значит избавительница от уз. От уз грехов, страстей, маловер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смотря на прошедшие 1700 лет Анастасия Узорешительница по-прежнему идёт к узникам в темницу, врачуя их души и подавая надежду к спасению. Пришла она и к заключённым колонии строгого режима города Норильска. Мне рассказала об этой колонии москвичка Валерия Владимировна Пронина. Вот уже 8 лет она, неимущая пенсионерка, посылает свою малую лепту в этот тюремный храм - иконки, духовную литератур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Почему именно туда, Валерия Владимировна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В одной из газет попалось мне на глаза письмо оттуда. Обратила внимание: люди не пищу, не одежду просят, а книги духовные. Как я могла не откликнутьс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ткликнулась. И теперь как может, помогает. И добрым словом, и копеечкой, и новой книжкой. И вот ведь как интересно. Живёт Валерия Владимировна в Тёплом Стане. И стали здесь строить храм. Какой? Анастасии Узорешительницы! Вот уже год как в храме идёт служба, и раба Божия Валерия одна из самых активных его прихожанок. Недавно получили перевод. Взглянула Валерия Владимировна на квиток - и сердце сжалось: её подопечные, заключённые из Норильска собрали с миру по нитке 500 рублей на храм в Тёплом Стане. И там, и тут - Анастасия Узорешительница. И если в самой колонии молятся перед её иконой совершившие преступление люди, то в Тёплом Стане, да и по всей нашей России в храмах во имя святой Анастасии возносят молитвы почерневшие от горя матери, дочери, невесты, сестры. Молятся о своих лишённых свободы родных. Анастасия Узорешительница объединила их в молитвенном подвиге. Она готова придти на помощь всем страждущим - тем, кто сделал хотя бы шаг навстречу спас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Тихо, смиренно, но мужественно и стойко прожила святая Анастасия короткую, как утренняя заря, жизнь... Но вот уже 1700 лет перед её иконой горят свечи, читаются акафисты, служатся молебны. Её житие входит в нашу жизнь примером служения Богу и ближнему. Как хорошо, что есть святые, которых мы можем попросить о сокровенном и перед иконой которых мы не стыдимся собственных слез. Ведь чем серьёзней испытание, тем способнее мы к молитвенной нау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3"/>
        </w:rPr>
      </w:pPr>
      <w:r>
        <w:rPr>
          <w:rFonts w:cs="Times New Roman"/>
          <w:b/>
          <w:bCs w:val="false"/>
          <w:color w:val="000000"/>
          <w:sz w:val="28"/>
          <w:szCs w:val="23"/>
        </w:rPr>
        <w:t>Наталия Евгеньевна СУХИНИН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2:15:00Z</dcterms:created>
  <dc:creator>АН</dc:creator>
  <dc:description/>
  <dc:language>en-US</dc:language>
  <cp:lastModifiedBy>АН</cp:lastModifiedBy>
  <dcterms:modified xsi:type="dcterms:W3CDTF">2003-12-27T12:21:00Z</dcterms:modified>
  <cp:revision>1</cp:revision>
  <dc:subject/>
  <dc:title>Узы греховные разрешающая</dc:title>
</cp:coreProperties>
</file>